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6 года                         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а территории                                                                                      Красновского сельского поселения                                                                     Краснинского района Смоленской области                                                                   месячника пожарной безопас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ывая сложную пожарную обстановку на территории Красновского сельского поселения Краснинского района Смоленской области в весеннее-летний период, при которой значительно возрастает количество пожаров в населенных пунктах и на объектах экономики, руководствуясь статьями 18 и 30 Федерального закона о 21.12.1994 года №69-ФЗ «О пожарной  безопасности» Администрация Красновского сельского поселения Красни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в период с 01.04.2015г. по 01.05.2015г. на территории Красновского  сельского поселения Краснинского района Смоленской области месячник пожар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проведения месячника пожарной безопасности на территории Красновского сельского поселения Краснинского района Смоленской области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ветственному по вопросам ГО и ЧС Администрации Красн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 Обеспечить реализацию первичных мер пожарной безопасности с учетом особенностей весенне-летнего  пожароопас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рганизовать проверку противопожарного состояния населенных пунктов, их готовности к весенне-летнему пожароопасн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Провести проверки состояния пожарной безопасности объектов жилого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льскохозпроизводителям, арендаторам и собственникам земельных участков рекомендовать устройство противопожарных разрывов на протяженности участка(ов) границы земель сельскохозяйственного назначения и населенного пун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овысить требования к руководителям организаций, учреждений независимо от форм собственности и населению по соблюдению ими правил пожарной безопасности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уководителям организаций учреждений и населению провести на закреплённых территориях следующ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уборка территории от мусора, сухой травы, горючих отходов и вывоз отходов с закреплённ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закреплённой территории постоянно поддерживать надлежащий порядок, содержать её в чисто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уководителям организаций, учреждений обеспечить свои организации необходимыми средствами пожаротуш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Руководителям организаций, учреждений и на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ретить сжигание отходов, мусора на территории вблизи жилых поме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селению, проживающему в многоквартирных жилых домах запретить устраивать различного рода кладовки, закрывать и загромождать запасные выходы и пути эваку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  <w:tab/>
        <w:t>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57:00Z</dcterms:created>
  <dc:creator>Вероника</dc:creator>
  <dc:description/>
  <cp:keywords/>
  <dc:language>en-US</dc:language>
  <cp:lastModifiedBy>User</cp:lastModifiedBy>
  <cp:lastPrinted>2016-04-11T15:36:00Z</cp:lastPrinted>
  <dcterms:modified xsi:type="dcterms:W3CDTF">2016-04-11T11:37:00Z</dcterms:modified>
  <cp:revision>11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